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bg-BG"/>
        </w:rPr>
        <w:t>в процедура 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 с предмет: 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01.01.201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bg-BG"/>
        </w:rPr>
        <w:t xml:space="preserve"> г. - 31.12.201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bg-BG"/>
        </w:rPr>
        <w:t xml:space="preserve"> г.” </w:t>
      </w:r>
      <w:r>
        <w:rPr>
          <w:b/>
          <w:sz w:val="26"/>
          <w:szCs w:val="26"/>
          <w:lang w:val="bg-BG"/>
        </w:rPr>
        <w:t>по обособени позиции: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особена позиция І „Канцеларски материали и формуляри” и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bg-BG"/>
        </w:rPr>
        <w:t>Обособена позиция ІІ „Копирна, принтерна хартия и офис онсумативи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Ние, долуподписаните представители на ............……………………….., с ЕИК ……………………, след като се запознахме с документацият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bg-BG"/>
        </w:rPr>
        <w:t xml:space="preserve"> г. - 31.12.201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bg-BG"/>
        </w:rPr>
        <w:t xml:space="preserve"> г.” </w:t>
      </w:r>
      <w:r>
        <w:rPr>
          <w:sz w:val="26"/>
          <w:szCs w:val="26"/>
          <w:lang w:val="bg-BG"/>
        </w:rPr>
        <w:t>по обособени позиции, с настоящото заявление заявяваме, че желаем да участваме в процедурата за определянето на изпълнител на обществена поръчка по съответната/-ните обособена/-и позиция/-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явяваме, че ако изпълнението на обществената поръчка за доставката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иемаме да се считаме обвързани от задълженията и условията, поети с офертата до изтичане на 30 (тридесет) календарни дни от крайния срок за подаване на офер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2013 г.</w:t>
        <w:tab/>
        <w:tab/>
        <w:tab/>
        <w:tab/>
        <w:tab/>
        <w:t>Подпис и печат: ....................................                             гр.…………………..</w:t>
        <w:tab/>
        <w:tab/>
        <w:tab/>
        <w:tab/>
        <w:t xml:space="preserve">Име и фамилия:   .................................. </w:t>
      </w:r>
    </w:p>
    <w:p>
      <w:pPr>
        <w:pStyle w:val="Normal"/>
        <w:ind w:left="4248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09:00Z</dcterms:created>
  <dc:creator>Obshtina</dc:creator>
  <dc:description/>
  <cp:keywords/>
  <dc:language>en-US</dc:language>
  <cp:lastModifiedBy>Obshtina</cp:lastModifiedBy>
  <dcterms:modified xsi:type="dcterms:W3CDTF">2013-12-17T08:18:00Z</dcterms:modified>
  <cp:revision>28</cp:revision>
  <dc:subject/>
  <dc:title>       ОБРАЗЕЦ № 1</dc:title>
</cp:coreProperties>
</file>